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Pardubický kraj, Komenského náměstí 125, 530 02 Pardubic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třední průmyslová škola zahradnická Litomyšl  -  budova "A"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Josef Novotný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224994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7.2.201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 =  6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21.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6 594.5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5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74 9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32.2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1.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3 200.5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5.3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VN (s transformátorem VN/NN na začátku sekce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yla provedena koordinovaná ochrana splňující IEC 62305-4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o ekvipotenciální pospojování byla použita SPD podle IEC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D-335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0  </w:t>
        <w:tab/>
        <w:tab/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0  </w:t>
        <w:tab/>
        <w:t xml:space="preserve">  0  </w:t>
        <w:tab/>
        <w:t xml:space="preserve">  0  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 0  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 0  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 0  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 xml:space="preserve">  0  </w:t>
        <w:tab/>
        <w:t xml:space="preserve">  0  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0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 xml:space="preserve">   ---</w:t>
        <w:tab/>
        <w:t xml:space="preserve"> ---</w:t>
        <w:tab/>
        <w:t xml:space="preserve"> ---</w:t>
        <w:tab/>
        <w:t xml:space="preserve">  0  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0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0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0  </w:t>
        <w:tab/>
        <w:t xml:space="preserve">  0  </w:t>
        <w:tab/>
        <w:t xml:space="preserve"> ---</w:t>
        <w:tab/>
        <w:t xml:space="preserve">   ---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JB-25E-3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C-350-3N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VD-335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třední průmyslová škola zahradnická Litomyšl  -  budova "A"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Josef Novotn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02:00Z</dcterms:created>
  <dc:creator>Josef Novotný</dc:creator>
  <dc:description/>
  <cp:keywords/>
  <dc:language>en-US</dc:language>
  <cp:lastModifiedBy>Josef Novotný</cp:lastModifiedBy>
  <dcterms:modified xsi:type="dcterms:W3CDTF">2016-02-26T10:02:00Z</dcterms:modified>
  <cp:revision>1</cp:revision>
  <dc:subject/>
  <dc:title/>
</cp:coreProperties>
</file>